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ab"/>
        <w:rPr/>
      </w:pPr>
      <w:r>
        <w:rPr/>
        <w:t>Förtroende Regering/Reinfeldt, 27feb-5mars, 2008                                                                                   7</w:t>
      </w:r>
    </w:p>
    <w:p>
      <w:pPr>
        <w:pStyle w:val="Ztab"/>
        <w:rPr/>
      </w:pPr>
      <w:r>
        <w:rPr/>
        <w:t>Telefonintervjuer bland allmänheten i hela landet,vägt,18-89 år</w:t>
      </w:r>
    </w:p>
    <w:p>
      <w:pPr>
        <w:pStyle w:val="Ztab"/>
        <w:rPr/>
      </w:pPr>
      <w:r>
        <w:rPr/>
        <w:t>Vägt Kön Ålder Hushållstorlek</w:t>
      </w:r>
    </w:p>
    <w:p>
      <w:pPr>
        <w:pStyle w:val="Ztab"/>
        <w:rPr/>
      </w:pPr>
      <w:r>
        <w:rPr/>
        <w:t>Copyright (c)  2007  Demoskop AB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</w:t>
      </w:r>
      <w:r>
        <w:rPr/>
        <w:t>Alla  ---------------------------- Parti idag ----------------------------------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Blankt</w:t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Annat  Ej      Vet   m, fp   Mp</w:t>
      </w:r>
    </w:p>
    <w:p>
      <w:pPr>
        <w:pStyle w:val="Ztab"/>
        <w:rPr/>
      </w:pPr>
      <w:r>
        <w:rPr>
          <w:rFonts w:eastAsia="Courier New"/>
        </w:rPr>
        <w:t xml:space="preserve">                                 </w:t>
      </w:r>
      <w:r>
        <w:rPr/>
        <w:t>%     m    fp   kds    c    mp    s    v   sd  parti  rösta   ej    kd,c    s,v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D1.</w:t>
      </w:r>
    </w:p>
    <w:p>
      <w:pPr>
        <w:pStyle w:val="Ztab"/>
        <w:rPr/>
      </w:pPr>
      <w:r>
        <w:rPr/>
        <w:t>Hur stort förtroende har du för regeringe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(187)  (71)  (29) (50)  (64)(359) (27) (21)  (11)   (78)   (50)  (337)  (450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(5)            6%   19%+  11%   15%   7%    0%-  2%-  4%   4%    0%     0%-    3%    15%+    2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7%   62%+  57%+  37%  56%+  10%-  8%-  6%- 23%    6%     9%-   18%    58%+    8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6%   13%-  20%   15%  26%   30%  30%  28%  13%   21%    29%    34%    17%-   30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23%    4%-  10%-  12%   6%-  37%+ 34%+ 31%  34%    6%    33%    28%     6%-   35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(1)           16%    1%-   3%-   8%   3%-  21%  26%+ 31%  26%   68%+   25%    13%     2%-   25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0%    0%   12%+  2%    2%   0%   0%   0%    0%     3%     5%     1%     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2.83  3.95+ 3.62+ 3.45+3.61+ 2.29-2.25-2.21-2.46  1.64-  2.24-  2.69   3.80+  2.26-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D2.</w:t>
      </w:r>
    </w:p>
    <w:p>
      <w:pPr>
        <w:pStyle w:val="Ztab"/>
        <w:rPr/>
      </w:pPr>
      <w:r>
        <w:rPr/>
        <w:t>Hur stort förtroende har du för Statsminister Fredrik Reinfeldt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(187)  (71)  (29) (50)  (64)(359) (27) (21)  (11)   (78)   (50)  (337)  (450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  (5)         10%   35%+  13%   16%  13%    6%   1%-  4%   9%    0%     4%-    3%-   25%+    1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9%   54%+  55%+  45%  57%+  14%- 15%- 12%- 31%    6%    16%-   27%    54%+   14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5%    9%-  18%   15%  15%   30%  30%  18%  19%   17%    37%+   34%    12%-   29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18%    1%-   8%-  14%   5%-  25%  28%+ 35%+ 12%   33%    23%    16%     4%-   28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  (1)         16%    1%-   4%-   4%-  3%-  22%  26%+ 31%  25%   43%    18%     8%     2%-   25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2%    0%-   3%    7%   6%    3%   2%   0%   3%    0%     4%    11%+    2%     2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3.01  4.20+ 3.66+ 3.60+3.75+ 2.56-2.36-2.23-2.88  1.85-  2.63   2.99   3.98+  2.38-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Socialdemokraternas partiledare Mona Sahlin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(187)  (71)  (29) (50)  (64)(359) (27) (21)  (11)   (78)   (50)  (337)  (450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 (5)           5%    2%-   0%-   0%   1%    3%   9%+  3%  11%    0%     3%     0%-    1%-    8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7%   15%-  18%   20%  15%-  26%  46%+ 43%  14%   33%     7%-    7%-   16%-   43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9%   20%-  36%   24%  26%   40%  31%  36%  13%   29%    28%    36%    24%    32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17%   29%+  17%   19%  27%   12%   7%- 10%  13%   24%    22%    25%    26%+    8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 (1)          18%   33%+  27%   30%  24%   12%   3%-  7%  43%+  14%    35%+   15%    30%+    5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4%    1%-   1%    7%   6%    8%   3%   0%   6%    0%     5%    17%+    2%     4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2.83  2.22- 2.47- 2.36-2.38- 2.98 3.53+3.25 2.33  2.82   2.17-  2.42-  2.30-  3.44+</w:t>
      </w:r>
      <w:r>
        <w:br w:type="page"/>
      </w:r>
    </w:p>
    <w:p>
      <w:pPr>
        <w:pStyle w:val="Ztab"/>
        <w:rPr/>
      </w:pPr>
      <w:r>
        <w:rPr/>
        <w:t>Förtroende Regering/Reinfeldt, 27feb-5mars, 2008                                                                                   8</w:t>
      </w:r>
    </w:p>
    <w:p>
      <w:pPr>
        <w:pStyle w:val="Ztab"/>
        <w:rPr/>
      </w:pPr>
      <w:r>
        <w:rPr/>
        <w:t>Telefonintervjuer bland allmänheten i hela landet,vägt,18-89 år</w:t>
      </w:r>
    </w:p>
    <w:p>
      <w:pPr>
        <w:pStyle w:val="Ztab"/>
        <w:rPr/>
      </w:pPr>
      <w:r>
        <w:rPr/>
        <w:t>Vägt Kön Ålder Hushållstorlek</w:t>
      </w:r>
    </w:p>
    <w:p>
      <w:pPr>
        <w:pStyle w:val="Ztab"/>
        <w:rPr/>
      </w:pPr>
      <w:r>
        <w:rPr/>
        <w:t>Copyright (c)  2007  Demoskop AB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</w:t>
      </w:r>
      <w:r>
        <w:rPr/>
        <w:t>---Kön---  ------ Ålder ------     --- Utbildning ---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                              </w:t>
      </w:r>
      <w:r>
        <w:rPr/>
        <w:t>Kvin-  18-  25-  50-  66-      Grund Gymna- Hög-</w:t>
      </w:r>
    </w:p>
    <w:p>
      <w:pPr>
        <w:pStyle w:val="Ztab"/>
        <w:rPr/>
      </w:pPr>
      <w:r>
        <w:rPr>
          <w:rFonts w:eastAsia="Courier New"/>
        </w:rPr>
        <w:t xml:space="preserve">                               </w:t>
      </w:r>
      <w:r>
        <w:rPr/>
        <w:t>ALLA    Män nor    24år 49år 65år 89år     skola sium   skola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</w:t>
      </w:r>
      <w:r>
        <w:rPr/>
        <w:t>Antal intervjuer   (1003)  (475)(528)   (60)(425)(314) (201)     (235) (434)  (333)</w:t>
      </w:r>
    </w:p>
    <w:p>
      <w:pPr>
        <w:pStyle w:val="Ztab"/>
        <w:rPr/>
      </w:pPr>
      <w:r>
        <w:rPr>
          <w:rFonts w:eastAsia="Courier New"/>
        </w:rPr>
        <w:t xml:space="preserve">                </w:t>
      </w:r>
      <w:r>
        <w:rPr/>
        <w:t>Vägt antal    (991)  (486)(505)   (82)(466)(238) (202)     (229) (445)  (317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D1.</w:t>
      </w:r>
    </w:p>
    <w:p>
      <w:pPr>
        <w:pStyle w:val="Ztab"/>
        <w:rPr/>
      </w:pPr>
      <w:r>
        <w:rPr/>
        <w:t>Hur stort förtroende har du för regeringen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 (475)(528)   (60)(425)(314) (201)     (235) (434)  (333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(5)            6%     8%   5%     5%   8%   4%    6%        3%-   6%    10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7%    26%  27%    15%- 27%  25%   33%       16%-  22%    41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6%    26%  26%    33%  29%  26%   16%-      28%   28%    2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23%    22%  25%    24%  22%  26%   24%       25%   25%    19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(1)           16%    18%  14%    20%  14%  18%   17%       26%+  17%     8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1%     0%-  2%     2%   0%-  1%    3%        2%    1%     0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2.83   2.85 2.82   2.60 2.92 2.73- 2.86      2.43- 2.74   3.25+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D2.</w:t>
      </w:r>
    </w:p>
    <w:p>
      <w:pPr>
        <w:pStyle w:val="Ztab"/>
        <w:rPr/>
      </w:pPr>
      <w:r>
        <w:rPr/>
        <w:t>Hur stort förtroende har du för Statsminister Fredrik Reinfeldt?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 (475)(528)   (60)(425)(314) (201)     (235) (434)  (333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  (5)         10%    12%   9%    11%  10%  10%   12%        6%-  10%    14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9%    31%  27%    16%- 31%  29%   30%       18%-  27%    40%+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5%    24%  25%    27%  27%  22%   19%       27%   23%    25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18%    17%  19%    17%  15%  20%   22%       22%   20%    12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  (1)         16%    15%  16%    20%  15%  16%   13%       24%+  16%     8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2%     1%   4%     9%+  1%   2%    3%        3%    4%     1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3.01   3.08 2.94   2.81 3.04 2.96  3.07      2.59- 2.93   3.40+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/>
        <w:t>Socialdemokraternas partiledare Mona Sahlin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           </w:t>
      </w:r>
      <w:r>
        <w:rPr/>
        <w:t>Antal intervjuer(1003)  (475)(528)   (60)(425)(314) (201)     (235) (434)  (333)</w:t>
      </w:r>
    </w:p>
    <w:p>
      <w:pPr>
        <w:pStyle w:val="Ztab"/>
        <w:rPr/>
      </w:pPr>
      <w:r>
        <w:rPr/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stort     (5)           5%     5%   5%     4%   5%   6%    4%        5%    6%     3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stort                  27%    23%  30%    21%  30%  28%   22%       26%   28%    26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arken eller                  29%    32%  26%    37%  32%  24%   27%       30%   29%    29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Ganska litet                  17%    18%  16%     9%- 17%  18%   17%       15%   17%    18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ycket litet     (1)          18%    19%  17%    17%  14%- 19%   26%+      18%   16%    21%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Vet ej                         4%     2%   6%    12%+  3%   4%    4%        4%    6%     2%-</w:t>
      </w:r>
    </w:p>
    <w:p>
      <w:pPr>
        <w:pStyle w:val="Ztab"/>
        <w:rPr/>
      </w:pPr>
      <w:r>
        <w:rPr>
          <w:rFonts w:eastAsia="Courier New"/>
        </w:rPr>
        <w:t xml:space="preserve">  </w:t>
      </w:r>
      <w:r>
        <w:rPr/>
        <w:t>Medelvärde                   2.83   2.76 2.91   2.84 2.94 2.82  2.60-     2.84  2.91   2.72</w:t>
      </w:r>
    </w:p>
    <w:sectPr>
      <w:type w:val="nextPage"/>
      <w:pgSz w:orient="landscape" w:w="16838" w:h="11906"/>
      <w:pgMar w:left="567" w:right="340" w:gutter="0" w:header="0" w:top="340" w:footer="0" w:bottom="31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720" w:after="240"/>
      <w:jc w:val="left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jc w:val="left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spacing w:before="240" w:after="240"/>
      <w:outlineLvl w:val="4"/>
    </w:pPr>
    <w:rPr>
      <w:sz w:val="24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spacing w:before="240" w:after="0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240" w:after="0"/>
      <w:ind w:right="851" w:hanging="0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>
      <w:ind w:left="284" w:right="851" w:hanging="0"/>
    </w:pPr>
    <w:rPr/>
  </w:style>
  <w:style w:type="paragraph" w:styleId="Contents4">
    <w:name w:val="TOC 4"/>
    <w:basedOn w:val="Contents3"/>
    <w:next w:val="Normal"/>
    <w:pPr>
      <w:ind w:left="567" w:right="851" w:hanging="0"/>
    </w:pPr>
    <w:rPr/>
  </w:style>
  <w:style w:type="paragraph" w:styleId="Contents5">
    <w:name w:val="TOC 5"/>
    <w:basedOn w:val="Contents4"/>
    <w:next w:val="Normal"/>
    <w:pPr>
      <w:ind w:left="851" w:right="851" w:hanging="0"/>
    </w:pPr>
    <w:rPr/>
  </w:style>
  <w:style w:type="paragraph" w:styleId="Contents6">
    <w:name w:val="TOC 6"/>
    <w:basedOn w:val="Contents5"/>
    <w:next w:val="Normal"/>
    <w:pPr>
      <w:ind w:left="113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ld">
    <w:name w:val="Dold"/>
    <w:basedOn w:val="Normal"/>
    <w:next w:val="Normal"/>
    <w:qFormat/>
    <w:pPr>
      <w:spacing w:before="0" w:after="0"/>
    </w:pPr>
    <w:rPr>
      <w:vanish/>
      <w:color w:val="0000FF"/>
    </w:rPr>
  </w:style>
  <w:style w:type="paragraph" w:styleId="Exempel">
    <w:name w:val="Exempel"/>
    <w:basedOn w:val="Normal"/>
    <w:qFormat/>
    <w:pPr>
      <w:spacing w:lineRule="exact" w:line="187" w:before="0" w:after="0"/>
      <w:jc w:val="left"/>
    </w:pPr>
    <w:rPr>
      <w:rFonts w:ascii="Courier New" w:hAnsi="Courier New" w:cs="Courier New"/>
      <w:sz w:val="20"/>
    </w:rPr>
  </w:style>
  <w:style w:type="paragraph" w:styleId="Normalutanluft">
    <w:name w:val="Normal utan luft"/>
    <w:basedOn w:val="Normal"/>
    <w:qFormat/>
    <w:pPr>
      <w:spacing w:before="0" w:after="0"/>
    </w:pPr>
    <w:rPr/>
  </w:style>
  <w:style w:type="paragraph" w:styleId="Titeldoknr">
    <w:name w:val="Titel-doknr"/>
    <w:basedOn w:val="Normal"/>
    <w:next w:val="Titeldatum"/>
    <w:qFormat/>
    <w:pPr>
      <w:spacing w:before="0" w:after="0"/>
      <w:jc w:val="center"/>
    </w:pPr>
    <w:rPr>
      <w:i/>
    </w:rPr>
  </w:style>
  <w:style w:type="paragraph" w:styleId="Titeldatum">
    <w:name w:val="Titel-datum"/>
    <w:basedOn w:val="Normal"/>
    <w:next w:val="Titelfrf"/>
    <w:qFormat/>
    <w:pPr>
      <w:spacing w:before="0" w:after="0"/>
      <w:jc w:val="center"/>
    </w:pPr>
    <w:rPr>
      <w:i/>
    </w:rPr>
  </w:style>
  <w:style w:type="paragraph" w:styleId="Titelfrf">
    <w:name w:val="Titel-förf"/>
    <w:basedOn w:val="Normal"/>
    <w:next w:val="Titeladress"/>
    <w:qFormat/>
    <w:pPr>
      <w:spacing w:before="0" w:after="0"/>
      <w:jc w:val="center"/>
    </w:pPr>
    <w:rPr>
      <w:b/>
    </w:rPr>
  </w:style>
  <w:style w:type="paragraph" w:styleId="Titeladress">
    <w:name w:val="Titel-adress"/>
    <w:basedOn w:val="Normal"/>
    <w:qFormat/>
    <w:pPr>
      <w:tabs>
        <w:tab w:val="clear" w:pos="708"/>
        <w:tab w:val="left" w:pos="851" w:leader="none"/>
      </w:tabs>
      <w:spacing w:before="0" w:after="0"/>
      <w:jc w:val="center"/>
    </w:pPr>
    <w:rPr>
      <w:sz w:val="20"/>
    </w:rPr>
  </w:style>
  <w:style w:type="paragraph" w:styleId="Intro1">
    <w:name w:val="Intro 1"/>
    <w:basedOn w:val="Heading2"/>
    <w:qFormat/>
    <w:pPr>
      <w:numPr>
        <w:ilvl w:val="0"/>
        <w:numId w:val="0"/>
      </w:numPr>
      <w:outlineLvl w:val="9"/>
    </w:pPr>
    <w:rPr/>
  </w:style>
  <w:style w:type="paragraph" w:styleId="PpetSvar">
    <w:name w:val="ÖppetSvar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/>
  </w:style>
  <w:style w:type="paragraph" w:styleId="Ztab">
    <w:name w:val="ztab"/>
    <w:basedOn w:val="Normal"/>
    <w:qFormat/>
    <w:pPr>
      <w:spacing w:lineRule="exact" w:line="187" w:before="0" w:after="0"/>
      <w:jc w:val="left"/>
    </w:pPr>
    <w:rPr>
      <w:rFonts w:ascii="Courier New" w:hAnsi="Courier New" w:cs="Courier New"/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50:00Z</dcterms:created>
  <dc:creator>alm</dc:creator>
  <dc:description/>
  <cp:keywords/>
  <dc:language>en-US</dc:language>
  <cp:lastModifiedBy>Lovisa Stigmark</cp:lastModifiedBy>
  <dcterms:modified xsi:type="dcterms:W3CDTF">2008-03-10T15:50:00Z</dcterms:modified>
  <cp:revision>2</cp:revision>
  <dc:subject/>
  <dc:title>Förtroende Regering/Reinfeldt, 27feb-5mars, 2008                                                                                  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474476</vt:r8>
  </property>
  <property fmtid="{D5CDD505-2E9C-101B-9397-08002B2CF9AE}" pid="3" name="_AuthorEmail">
    <vt:lpwstr>Anders.Lindholm@demoskop.se</vt:lpwstr>
  </property>
  <property fmtid="{D5CDD505-2E9C-101B-9397-08002B2CF9AE}" pid="4" name="_AuthorEmailDisplayName">
    <vt:lpwstr>Anders Lindholm</vt:lpwstr>
  </property>
  <property fmtid="{D5CDD505-2E9C-101B-9397-08002B2CF9AE}" pid="5" name="_EmailSubject">
    <vt:lpwstr>Förtroendemätning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